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ind w:left="-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10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t xml:space="preserve"> </w:t>
      </w:r>
      <w:r>
        <w:rPr>
          <w:rFonts w:cs="Times New Roman" w:ascii="Times New Roman" w:hAnsi="Times New Roman"/>
          <w:b/>
          <w:sz w:val="40"/>
        </w:rPr>
        <w:t xml:space="preserve">муниципального района </w:t>
      </w:r>
    </w:p>
    <w:p>
      <w:pPr>
        <w:pStyle w:val="Header"/>
        <w:spacing w:lineRule="auto" w:line="276"/>
        <w:ind w:left="-36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Header"/>
        <w:spacing w:lineRule="auto" w:line="276"/>
        <w:ind w:left="142" w:hanging="142"/>
        <w:jc w:val="center"/>
        <w:rPr>
          <w:rFonts w:ascii="Times New Roman" w:hAnsi="Times New Roman" w:cs="Times New Roman"/>
          <w:sz w:val="22"/>
          <w:szCs w:val="40"/>
          <w:lang w:val="en-US" w:eastAsia="en-US"/>
        </w:rPr>
      </w:pPr>
      <w:r>
        <w:rPr>
          <w:rFonts w:cs="Times New Roman" w:ascii="Times New Roman" w:hAnsi="Times New Roman"/>
          <w:sz w:val="22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25400</wp:posOffset>
                </wp:positionV>
                <wp:extent cx="6743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2pt" to="512.2pt,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276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 » ______  2016г.                                                                                            №  ____</w:t>
      </w:r>
    </w:p>
    <w:p>
      <w:pPr>
        <w:pStyle w:val="Header"/>
        <w:spacing w:lineRule="auto" w:line="276"/>
        <w:ind w:left="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у «Развитие малого и среднего 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 в Катав-Ивановском 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м районе на 2016 год»</w:t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«Развитие малого и среднего предпринимательства в Катав-Ивановском муниципальном районе на 2016 год» и на основании внесенных изменений в Постановление Правительства Челябинской области «О государственной программе Челябинской области «Экономическое развитие и инновационная экономика Челябинской области» на 2016-2018 годы, Администрация Катав-Ивановского муниципальн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Развитие малого и среднего предпринимательства в Катав-Ивановском муниципальном районе на 2016 год», утвержденную постановлением Администрации Катав-Ивановского муниципального района № 1740 от 30.12.2015г.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2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«Ресурсное обеспечение программы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атав-Ивановского муниципального района для оказания финансовой поддержки приоритетными видами деятельности субъектов малого и среднего предпринимательства являются виды деятельности Общероссийского классификатора видов экономической деятельности (ОК 029-2014 (КДЕС Ред. 2)) (далее именуется – Классификатор) за исключением видов деятельности, включенных в разделы G (за исключением кода 45), K, L, M  (за исключением кодов 71 и 75) N, O, Q, S (за исключением кодов 95, 96), T, U*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ддержка не может оказываться субъектам малого и среднего предпринимательства,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ассмотрения обращений субъектов малого и среднего предпринимательства об оказании финансовой поддержки не должен превышать шестьдесят пять рабочих дней.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и порядок оказания финансовой поддержки в форме предоставления субсидии субъектам малого и среднего предпринимательства на возмещение части затрат в связи с производством (реализацией) товаров, выполнением работ, оказанием услуг определяется Порядком, утвержденным Постановлением Администрации Катав-Иванов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* До момента отмены Общероссийского классификатора видов экономической деятельности (ОКВЭД)  ОК 029-2001 (КДЕС Ред.1) поддержка оказыва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разделы G (за исключением кодов 50.2, 50.20, 50.20.1, 50.20.2, 50.20.3, 52.7, 52.71, 52.72, 52.72.1, 52.72.2, 52.74), J, K (за исключением кода 74.2), L, N, O (за исключением кодов 90, 92 и 93), P, а  также относящихся к подклассу 63.3 раздела I Общероссийского  классификатора видов экономической деятельности (ОК 029-2001 (КДЕС ред.1).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720" w:hanging="15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становление вступает в силу со дня его подпис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настоящим Постановлением возложить на заместителя Главы Катав-Ивановского муниципального района М.Б. Катунькин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атав-Иванов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Е.Ю. Киршин</w:t>
      </w:r>
    </w:p>
    <w:p>
      <w:pPr>
        <w:pStyle w:val="Header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6">
    <w:name w:val="Верхний колонтитул Знак"/>
    <w:qFormat/>
    <w:rPr>
      <w:rFonts w:eastAsia="Calibri"/>
      <w:sz w:val="26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333333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28:00Z</dcterms:created>
  <dc:creator>KATEVR</dc:creator>
  <dc:description/>
  <cp:keywords/>
  <dc:language>en-US</dc:language>
  <cp:lastModifiedBy>User</cp:lastModifiedBy>
  <cp:lastPrinted>2016-06-21T16:19:00Z</cp:lastPrinted>
  <dcterms:modified xsi:type="dcterms:W3CDTF">2016-07-04T08:17:00Z</dcterms:modified>
  <cp:revision>9</cp:revision>
  <dc:subject/>
  <dc:title>Приложение к Постановлению Главы Катав-Ивановского муниципального района </dc:title>
</cp:coreProperties>
</file>